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教育、文化、体育、卫生、社会福利及其他事业的发展情况。</w:t>
      </w:r>
    </w:p>
    <w:p>
      <w:pPr>
        <w:pStyle w:val="Normal"/>
        <w:spacing w:lineRule="exact" w:line="360"/>
        <w:ind w:firstLine="420"/>
        <w:rPr/>
      </w:pPr>
      <w:r>
        <w:rPr/>
        <w:t>二、本篇资料由广州市统计局人口和社会科技统计处整理提供。</w:t>
      </w:r>
    </w:p>
    <w:p>
      <w:pPr>
        <w:pStyle w:val="Normal"/>
        <w:spacing w:lineRule="exact" w:line="360"/>
        <w:ind w:firstLine="420"/>
        <w:rPr/>
      </w:pPr>
      <w:r>
        <w:rPr/>
        <w:t>三、教育部分包括高等、中等、基础教育、幼儿教育、各级成人教育。资料由省教育厅、市教育局、省人力资源和社会保障厅等相关部门提供。</w:t>
      </w:r>
    </w:p>
    <w:p>
      <w:pPr>
        <w:pStyle w:val="Normal"/>
        <w:spacing w:lineRule="exact" w:line="360"/>
        <w:ind w:firstLine="420"/>
        <w:rPr/>
      </w:pPr>
      <w:r>
        <w:rPr/>
        <w:t>四、文化部分主要包括文化机构、人员及业务活动开展情况等。文化统计资料根据省文化和旅游厅、市文化广电旅游局、省广播电视局、省委办公厅（省档案局）、市委办公厅（市档案局）和市委宣传部等有关部门提供的统计年报加工整理。</w:t>
      </w:r>
    </w:p>
    <w:p>
      <w:pPr>
        <w:pStyle w:val="Normal"/>
        <w:spacing w:lineRule="exact" w:line="360"/>
        <w:ind w:firstLine="420"/>
        <w:rPr/>
      </w:pPr>
      <w:r>
        <w:rPr/>
        <w:t>五、体育部分主要包括体育行政部门主办的运动会和比赛活动、全民健身活动情况及运动竞技成绩等，资料由市体育局提供。</w:t>
      </w:r>
    </w:p>
    <w:p>
      <w:pPr>
        <w:pStyle w:val="Normal"/>
        <w:spacing w:lineRule="exact" w:line="360"/>
        <w:ind w:firstLine="420"/>
        <w:rPr/>
      </w:pPr>
      <w:r>
        <w:rPr/>
        <w:t>六、卫生部分主要包括卫生事业机构、床位及人员数、医院业务情况、妇幼保健情况等，资料由市卫生健康委员会提供。</w:t>
      </w:r>
    </w:p>
    <w:p>
      <w:pPr>
        <w:pStyle w:val="Normal"/>
        <w:spacing w:lineRule="exact" w:line="360"/>
        <w:ind w:firstLine="420"/>
        <w:rPr/>
      </w:pPr>
      <w:r>
        <w:rPr/>
        <w:t>七、社会福利部分主要包括社会福利事业的机构数、收养救济人数、婚姻登记状况等，资料由市民政局、市退役军人事务局、市应急管理局、市医疗救助服务中心提供。</w:t>
      </w:r>
    </w:p>
    <w:p>
      <w:pPr>
        <w:pStyle w:val="Normal"/>
        <w:spacing w:lineRule="exact" w:line="360"/>
        <w:ind w:firstLine="420"/>
        <w:rPr/>
      </w:pPr>
      <w:r>
        <w:rPr/>
        <w:t>八、社会保险部分主要包括五种险种的年末参保人数和全年享受人数。其中养老保险、失业保险、工伤保险和生育保险数据由广州市人力资源和社会保障局提供，医疗保险数据由广州市医疗保障局提供。</w:t>
      </w:r>
    </w:p>
    <w:p>
      <w:pPr>
        <w:pStyle w:val="Normal"/>
        <w:spacing w:lineRule="exact" w:line="360"/>
        <w:ind w:firstLine="420"/>
        <w:rPr/>
      </w:pPr>
      <w:r>
        <w:rPr/>
        <w:t>九、其他部分主要包括司法工作开展情况和刑事、交通、火灾事故发生情况等，资料由市司法局、市公安局、市应急管理局提供。</w:t>
      </w:r>
    </w:p>
    <w:p>
      <w:pPr>
        <w:pStyle w:val="Normal"/>
        <w:spacing w:lineRule="exact" w:line="360"/>
        <w:ind w:firstLine="420"/>
        <w:rPr/>
      </w:pPr>
      <w:r>
        <w:rPr/>
      </w:r>
    </w:p>
    <w:p>
      <w:pPr>
        <w:pStyle w:val="Normal"/>
        <w:rPr/>
      </w:pPr>
      <w:r>
        <w:rPr/>
        <w:drawing>
          <wp:inline distT="0" distB="0" distL="0" distR="0">
            <wp:extent cx="604964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49645" cy="30861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development conditions of Guangzhou's education, culture, sports, public health, social welfare and others.</w:t>
      </w:r>
    </w:p>
    <w:p>
      <w:pPr>
        <w:pStyle w:val="Normal"/>
        <w:ind w:firstLine="420"/>
        <w:rPr/>
      </w:pPr>
      <w:r>
        <w:rPr/>
        <w:t>II.The data in this chapter are prepared and provided by the Division of Population, Social, Science and Technology Statistic of Guangzhou Municipal Bureau of Statistics.</w:t>
      </w:r>
    </w:p>
    <w:p>
      <w:pPr>
        <w:pStyle w:val="Normal"/>
        <w:ind w:firstLine="420"/>
        <w:rPr/>
      </w:pPr>
      <w:r>
        <w:rPr/>
        <w:t>III.The data on education cover the situations on higher education, secondary education, primary education, kindergartens and adult education at all levels. The data are provided by Guangdong Provincial Bureau of Education, Guangzhou Municipal Bureau of Ed</w:t>
      </w:r>
      <w:r>
        <w:rPr/>
        <w:t>ucation, Guangdong Provincial Bureau of Human Resources and Social Security, etc.</w:t>
      </w:r>
    </w:p>
    <w:p>
      <w:pPr>
        <w:pStyle w:val="Normal"/>
        <w:ind w:firstLine="420"/>
        <w:rPr/>
      </w:pPr>
      <w:r>
        <w:rPr/>
        <w:t>IV. The data on culture mainly cover the situations on institutes, employed persons and business activities of culture. The cultural statistics are processed according to the statistical annual reports provided by the Guangdong Provincial Department of Culture and Tourism, Guangzhou Bureau of Culture, Radio and Television Tourism, Guangdong Radio and Television Bureau, Guangdong Provincial Committee Office (Provincial Archives Bureau), Guangzhou Committee Office (Municipal Archives Bureau)</w:t>
      </w:r>
      <w:r>
        <w:rPr/>
        <w:t>,</w:t>
      </w:r>
      <w:r>
        <w:rPr/>
        <w:t xml:space="preserve"> </w:t>
      </w:r>
      <w:r>
        <w:rPr/>
        <w:t xml:space="preserve">Publicity Department of the CPC Guangzhou Municipal Committee </w:t>
      </w:r>
      <w:r>
        <w:rPr/>
        <w:t>and other relevant departments.</w:t>
      </w:r>
    </w:p>
    <w:p>
      <w:pPr>
        <w:pStyle w:val="Normal"/>
        <w:ind w:firstLine="420"/>
        <w:rPr/>
      </w:pPr>
      <w:r>
        <w:rPr/>
        <w:t>V. The data on sports mainly include the sports games and matches organized by sports administrative departments, mass sports and athletics sports. The data are provided by Guangzhou Municipal Bureau of Sports.</w:t>
      </w:r>
    </w:p>
    <w:p>
      <w:pPr>
        <w:pStyle w:val="Normal"/>
        <w:ind w:firstLine="420"/>
        <w:rPr/>
      </w:pPr>
      <w:r>
        <w:rPr/>
        <w:t>VI. The data on public health mainly include the number of institutions, hospital beds and personnel, hospital business, women and babies hygiene. The data are provided by Guangzhou Municipal Health Commission.</w:t>
      </w:r>
    </w:p>
    <w:p>
      <w:pPr>
        <w:pStyle w:val="Normal"/>
        <w:ind w:firstLine="420"/>
        <w:rPr/>
      </w:pPr>
      <w:r>
        <w:rPr/>
      </w:r>
    </w:p>
    <w:p>
      <w:pPr>
        <w:pStyle w:val="Normal"/>
        <w:ind w:firstLine="420"/>
        <w:rPr/>
      </w:pPr>
      <w:r>
        <w:rPr/>
        <w:t>VII. The data on social welfare mainly include the number of institutions, the number receiving social welfare relief funds and marriage registrations, etc. The data are provided by Guangzhou Municipal Civil Affairs Bureau, Guangzhou Municipal Veterans Affairs Bureau, and Municipal Emergency Management Bureau and Guangzhou Municipal Medical Assistance Service Center.</w:t>
      </w:r>
    </w:p>
    <w:p>
      <w:pPr>
        <w:pStyle w:val="Normal"/>
        <w:ind w:firstLine="420"/>
        <w:rPr/>
      </w:pPr>
      <w:r>
        <w:rPr/>
        <w:t>VIII.The part of social insurance mainly includes the number of insurance participants at the end of the year and the number of people enjoying the whole year of five kinds of insurance. The data of endowment insurance, unemployment insurance, industrial injury insurance and reproductive insurance are provided by Guangzhou Municipal Human Resources and Social Security Bureau, and the data of medical insurance are provided by Guangzhou Municipal Medical Security Bureau.</w:t>
      </w:r>
    </w:p>
    <w:p>
      <w:pPr>
        <w:pStyle w:val="Normal"/>
        <w:ind w:firstLine="420"/>
        <w:rPr/>
      </w:pPr>
      <w:r>
        <w:rPr/>
        <w:t>VIII</w:t>
      </w:r>
      <w:r>
        <w:rPr/>
        <w:t>I</w:t>
      </w:r>
      <w:r>
        <w:rPr/>
        <w:t>. The data on others mainly include the judicial conditions, basic statistics on traffic accidents and fires, etc. The data are provided by Guangzhou Municipal Bureau of Justice, Guangzhou Municipal Bureau of Public Security and Municipal Emergency Management Bureau.</w:t>
      </w:r>
      <w:r>
        <w:rPr/>
        <w:t xml:space="preserve"> </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2-10-13T20:42:00Z</cp:lastPrinted>
  <dcterms:modified xsi:type="dcterms:W3CDTF">2022-11-23T03:03:00Z</dcterms:modified>
  <cp:revision>35</cp:revision>
  <dc:subject/>
  <dc:title> </dc:title>
</cp:coreProperties>
</file>