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4997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4997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城乡居民生活状况，包括家庭基本情况、居民收支、消费水平、住房及主要消费品消费量和拥有量等基本情况。</w:t>
      </w:r>
    </w:p>
    <w:p>
      <w:pPr>
        <w:pStyle w:val="Normal"/>
        <w:spacing w:lineRule="exact" w:line="360"/>
        <w:ind w:firstLine="420"/>
        <w:rPr/>
      </w:pPr>
      <w:r>
        <w:rPr/>
        <w:t>二、本篇资料由广州市统计局和国家统计局广州调查队共同提供。</w:t>
      </w:r>
    </w:p>
    <w:p>
      <w:pPr>
        <w:pStyle w:val="Normal"/>
        <w:spacing w:lineRule="exact" w:line="360"/>
        <w:ind w:firstLine="420"/>
        <w:rPr/>
      </w:pPr>
      <w:r>
        <w:rPr/>
        <w:t>三、根据国家统计局广东调查总队要求，</w:t>
      </w:r>
      <w:r>
        <w:rPr/>
        <w:t>2014</w:t>
      </w:r>
      <w:r>
        <w:rPr/>
        <w:t>年起，城乡一体化住户调查收支数据绝对值以新口径公布使用。新口径是指不论户口性质和户口登记地、不论以家庭形式居住还是集体形式居住、不论居住在城市、农村还是城乡结合部，只要是常住地为广州的住户均纳入调查范围；旧口径是指以城市区域有固定居所的常住户籍居民家庭为调查范围。</w:t>
      </w:r>
    </w:p>
    <w:p>
      <w:pPr>
        <w:pStyle w:val="Normal"/>
        <w:spacing w:lineRule="exact" w:line="360"/>
        <w:ind w:firstLine="420"/>
        <w:rPr/>
      </w:pPr>
      <w:r>
        <w:rPr/>
        <w:t>四、由于新旧调查方案在调查范围和对象、城乡划分标准、样本抽选方法、计算和汇总方式、指标名称和口径等方面变化较大，新旧口径指标数据不可以直接对比使用。其中，新口径“消费支出”比旧口径“消费性支出”增加了自有住房虚拟租金折算，</w:t>
      </w:r>
      <w:r>
        <w:rPr/>
        <w:t>8-2</w:t>
      </w:r>
      <w:r>
        <w:rPr/>
        <w:t>表删除了部分指标，</w:t>
      </w:r>
      <w:r>
        <w:rPr/>
        <w:t>8-8</w:t>
      </w:r>
      <w:r>
        <w:rPr/>
        <w:t>表部分指标删除常住二字。</w:t>
      </w:r>
    </w:p>
    <w:p>
      <w:pPr>
        <w:pStyle w:val="Normal"/>
        <w:spacing w:lineRule="exact" w:line="360"/>
        <w:ind w:firstLine="420"/>
        <w:rPr/>
      </w:pPr>
      <w:r>
        <w:rPr/>
        <w:t>五、</w:t>
      </w:r>
      <w:r>
        <w:rPr/>
        <w:t>8-4</w:t>
      </w:r>
      <w:r>
        <w:rPr/>
        <w:t>表中“净收入”是指在相关获得收入中扣除投入成本、折旧和税费后得到净收入，因此部分指标为负。</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the people's livelihood in the urban and rural areas of Guangzhou Municipality, including basic conditions of families, income and expenditure of the residents, level of consumption, housing condition, consumption possession of the major Consumer goods, etc.</w:t>
      </w:r>
    </w:p>
    <w:p>
      <w:pPr>
        <w:pStyle w:val="Normal"/>
        <w:ind w:firstLine="420"/>
        <w:rPr/>
      </w:pPr>
      <w:r>
        <w:rPr/>
        <w:t>II. The data in this chapter are prepared and provided by Guangzhou Municipal Bureau of Statistics and Guangzhou Survey Team of National Bureau of Statistics.</w:t>
      </w:r>
    </w:p>
    <w:p>
      <w:pPr>
        <w:pStyle w:val="Normal"/>
        <w:ind w:firstLine="420"/>
        <w:rPr/>
      </w:pPr>
      <w:r>
        <w:rPr/>
        <w:t>III. According to the requirement of Guangdong Survey Team of National Bureau of Statistics, the value of income and expenditures of urban and rural integrated households are published with new statistical standard. No matter what kind of the household register is or register place is, whether living as a family or collective form in urban, rural or rural-urban continuum, as long as it is for local residents in Guangzhou, is classified into the new statistical standard. The old statistical standard covers the families which have permanent household register and resident in urban areas.</w:t>
      </w:r>
    </w:p>
    <w:p>
      <w:pPr>
        <w:pStyle w:val="Normal"/>
        <w:ind w:firstLine="420"/>
        <w:rPr/>
      </w:pPr>
      <w:r>
        <w:rPr/>
        <w:t>IV. The investigation field and respondent, the standard of classifying urban and rural, the sample selection rule, the calculating and summarizing method, the name of index and the statistical standard are different between the new survey method and the old one. As a result, the data of old and new statistical standard are incomparable. the "Consumption Expenditures" in new standard includes the virtue rent of private housing.</w:t>
      </w:r>
    </w:p>
    <w:p>
      <w:pPr>
        <w:pStyle w:val="Normal"/>
        <w:ind w:firstLine="420"/>
        <w:rPr/>
      </w:pPr>
      <w:r>
        <w:rPr/>
        <w:t>V. In table 8-4, "Net Income" refers to the related revenue deducts the input costs, depreciation and tax fees. As a result, some parts of "Net Income" can be negative.</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53:00Z</dcterms:created>
  <dc:creator>cbs</dc:creator>
  <dc:description/>
  <cp:keywords/>
  <dc:language>en-US</dc:language>
  <cp:lastModifiedBy>li mei</cp:lastModifiedBy>
  <cp:lastPrinted>2021-09-02T09:58:00Z</cp:lastPrinted>
  <dcterms:modified xsi:type="dcterms:W3CDTF">2021-10-09T01:57:00Z</dcterms:modified>
  <cp:revision>14</cp:revision>
  <dc:subject/>
  <dc:title> </dc:title>
</cp:coreProperties>
</file>